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8 Ιανουαρίου 2010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/>
              <w:t>2310-234.</w:t>
            </w:r>
            <w:r>
              <w:rPr>
                <w:lang w:val="en-US"/>
              </w:rPr>
              <w:t>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</w:t>
              </w:r>
              <w:r>
                <w:rPr>
                  <w:rStyle w:val="InternetLink"/>
                  <w:lang w:val="en-US"/>
                </w:rPr>
                <w:t>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/>
              <w:t xml:space="preserve">κ. </w:t>
            </w:r>
            <w:r>
              <w:rPr>
                <w:rFonts w:cs="Arial"/>
                <w:szCs w:val="22"/>
              </w:rPr>
              <w:t>Στέλιο Χριστοδούλου,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γρονόμο Τοπογράφο Μηχανικό,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Αμύντα 14,</w:t>
            </w:r>
          </w:p>
          <w:p>
            <w:pPr>
              <w:pStyle w:val="Normal"/>
              <w:rPr/>
            </w:pPr>
            <w:r>
              <w:rPr/>
              <w:t>54631, Θεσσαλονίκη</w:t>
            </w:r>
          </w:p>
        </w:tc>
      </w:tr>
      <w:tr>
        <w:trPr>
          <w:trHeight w:val="804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Πρόσκληση για υπογραφή σύμβασης μετά την προσκόμιση εγγυητικής επιστολής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>
          <w:rFonts w:cs="Arial"/>
          <w:bCs/>
          <w:szCs w:val="22"/>
        </w:rPr>
      </w:pPr>
      <w:r>
        <w:rPr/>
        <w:t xml:space="preserve">Σας αποστέλλουμε, συνημμένα, την </w:t>
      </w:r>
      <w:r>
        <w:rPr>
          <w:rFonts w:cs="Arial"/>
          <w:szCs w:val="22"/>
        </w:rPr>
        <w:t xml:space="preserve">υπ’ αριθμ. 6/ 7-1-2010 απόφαση της Δημαρχιακής Επιτροπής (Προϊσταμένης Αρχής της σύμβασης) του Δήμου Θεσσαλονίκης με την οποία κατακυρώνεται το αποτέλεσμα του διαγωνισμού, σύμφωνα με το υπ’αριθμ. 6897/ 28-12-2009 Πρακτικό της Επιτροπής Διαγωνισμού, και εγκρίνεται η ανάθεση στο μελετητικό σας γραφείο της εκπόνησης της </w:t>
      </w:r>
      <w:r>
        <w:rPr/>
        <w:t xml:space="preserve">Μελέτης Σύνταξης Χαρτογραφικών Υποβάθρων στην περιοχή του Σταθμού Μεταφόρτωσης Απορριμμάτων του Δήμου Θεσσαλονίκης, </w:t>
      </w:r>
      <w:r>
        <w:rPr>
          <w:rFonts w:cs="Arial"/>
          <w:bCs/>
          <w:szCs w:val="22"/>
        </w:rPr>
        <w:t>έναντι αμοιβής 23.200,00€ πλέον ΦΠΑ.</w:t>
      </w:r>
    </w:p>
    <w:p>
      <w:pPr>
        <w:pStyle w:val="Normal"/>
        <w:spacing w:lineRule="auto" w:line="360"/>
        <w:ind w:firstLine="1134"/>
        <w:rPr/>
      </w:pPr>
      <w:r>
        <w:rPr>
          <w:rFonts w:cs="Arial"/>
          <w:bCs/>
          <w:szCs w:val="22"/>
        </w:rPr>
        <w:t>Με το παρόν, παρακαλούμε όπως προσέλθετε στην έδρα του Δήμου Θεσσαλονίκης, Κυρίου του Έργου-Εργοδότη της εν λόγω μελέτης, για την υπογραφή του σχετικού συμφωνητικού, προσκομίζοντας στην Υπηρεσία μας, ως Διευθύνουσας Υπηρεσίας του Έργου, εγγυητική επιστολή καλής εκτέλεσης, ποσού 1.160,00€ (χιλίων εκατόν εξήντα ευρώ), που αντιστοιχεί στο 5% του καθαρού ποσού, όπως αναφέρεται ανωτέρω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/>
                <w:szCs w:val="22"/>
              </w:rPr>
              <w:t>Η υπ’ αριθμ. 6/ 7-1-2010 Α.Δ.Ε.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Αντιδήμαρχος </w:t>
            </w:r>
          </w:p>
          <w:p>
            <w:pPr>
              <w:pStyle w:val="Normal"/>
              <w:jc w:val="center"/>
              <w:rPr/>
            </w:pPr>
            <w:r>
              <w:rPr/>
              <w:t>Αρχιτεκτονικού &amp; Τοπογραφία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Βεν. Καρακωστάνογλου</w:t>
            </w:r>
          </w:p>
        </w:tc>
      </w:tr>
      <w:tr>
        <w:trPr>
          <w:trHeight w:val="1923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κ. Δημάρχ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Γρ. κ. Αντιδημάρχου Αρχ/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Τμήμα Πολεοδομικών Μελετών &amp;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 xml:space="preserve">κ. Κ. Δαναδιάδου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jc w:val="left"/>
              <w:rPr/>
            </w:pPr>
            <w:r>
              <w:rPr/>
              <w:t>κ. Α. Δημούλη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 18/Υ 6, Φ 15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484100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4814546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5:00Z</dcterms:created>
  <dc:creator>-</dc:creator>
  <dc:description/>
  <cp:keywords/>
  <dc:language>en-US</dc:language>
  <cp:lastModifiedBy>-</cp:lastModifiedBy>
  <cp:lastPrinted>2009-05-20T10:37:00Z</cp:lastPrinted>
  <dcterms:modified xsi:type="dcterms:W3CDTF">2010-01-08T10:18:00Z</dcterms:modified>
  <cp:revision>6</cp:revision>
  <dc:subject>Πρότυπο Υπηρεσιακό Έγγραφο</dc:subject>
  <dc:title>ΔΜΑΕ-Ε4.1-3</dc:title>
</cp:coreProperties>
</file>